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UADRO DE PRECIOS  Y SUPERFICIES DE VIVIENDAS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(IVA no incluido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027"/>
        <w:gridCol w:w="1591"/>
        <w:gridCol w:w="1644"/>
        <w:gridCol w:w="1748"/>
        <w:gridCol w:w="1323"/>
        <w:gridCol w:w="1569"/>
        <w:gridCol w:w="981"/>
        <w:gridCol w:w="1631"/>
        <w:gridCol w:w="1553"/>
      </w:tblGrid>
      <w:tr>
        <w:trPr>
          <w:trHeight w:val="402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O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RA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Nº TRASTERO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ERFICIE TRASTERO (construida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ERFIC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onstruida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 xml:space="preserve">VALOR TASACI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PRECIO EN VENT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b/>
                <w:b/>
              </w:rPr>
            </w:pPr>
            <w:r>
              <w:rPr>
                <w:b/>
              </w:rPr>
              <w:t>HIPOTECA</w:t>
            </w:r>
          </w:p>
        </w:tc>
      </w:tr>
      <w:tr>
        <w:trPr>
          <w:trHeight w:val="402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b/>
              </w:rPr>
              <w:t>Euro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seta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uro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seta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uros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.0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944.9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.9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.5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.7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73.6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.6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6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.76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.3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961.4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.2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D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.89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.2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608.7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.6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.13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592.5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.6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86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.93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.3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282.1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.86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9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.66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.28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981.2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.9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.03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.4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994.4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.56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7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.16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.96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745.9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.95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76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.51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.95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227.2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.86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9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.97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.3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955.4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.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96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.9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.9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54.9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.17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64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.39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.1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45.6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.8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74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.02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.19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116.4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.2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8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.67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.75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860.2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.1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94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.02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.4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629.0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.5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0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14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.7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716.8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.4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68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.48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.4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824.7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.08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78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.99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.98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581.0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.34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82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.9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IC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.65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338.8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.86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9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.93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IC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.0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576.9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.47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84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.61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IC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.65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521.7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.2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8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.73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IC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.66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02.8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.1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94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.8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CUADRO DE  PRECIOS Y SUPERFICIES DE PLAZAS DE GARAJE</w:t>
      </w:r>
    </w:p>
    <w:p>
      <w:pPr>
        <w:pStyle w:val="Normal"/>
        <w:jc w:val="center"/>
        <w:rPr/>
      </w:pPr>
      <w:r>
        <w:rPr>
          <w:u w:val="single"/>
        </w:rPr>
        <w:t>(</w:t>
      </w:r>
      <w:r>
        <w:rPr/>
        <w:t>IVA no incluido</w:t>
      </w:r>
      <w:r>
        <w:rPr>
          <w:u w:val="single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2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707"/>
        <w:gridCol w:w="1656"/>
        <w:gridCol w:w="1672"/>
        <w:gridCol w:w="1843"/>
        <w:gridCol w:w="1928"/>
        <w:gridCol w:w="1967"/>
      </w:tblGrid>
      <w:tr>
        <w:trPr>
          <w:trHeight w:val="413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 DE PLAZA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ERFIC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útil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OR DE TASACION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CIO DE VEN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POTECA</w:t>
            </w:r>
          </w:p>
        </w:tc>
      </w:tr>
      <w:tr>
        <w:trPr>
          <w:trHeight w:val="41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o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se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o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set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os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59,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73.4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36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3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.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59,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73.4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36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3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59,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73.4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36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3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13.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8.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9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630,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88.9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7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AD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11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34,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39.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7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1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34,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39.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6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26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1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628,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22.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24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0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628,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22.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16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0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628,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22.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24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0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628,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22.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9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0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34,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39.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9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1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34,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39.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36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628,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22.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36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30/07/202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6:55:00Z</dcterms:created>
  <dc:creator>Juan</dc:creator>
  <dc:description/>
  <cp:keywords/>
  <dc:language>en-US</dc:language>
  <cp:lastModifiedBy>Juan</cp:lastModifiedBy>
  <cp:lastPrinted>2010-01-27T19:00:00Z</cp:lastPrinted>
  <dcterms:modified xsi:type="dcterms:W3CDTF">2010-02-05T12:11:00Z</dcterms:modified>
  <cp:revision>23</cp:revision>
  <dc:subject/>
  <dc:title>PISO</dc:title>
</cp:coreProperties>
</file>